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suppressAutoHyphens w:val="true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7.11.2015 №913</w:t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bookmarkStart w:id="0" w:name="Par52"/>
      <w:bookmarkEnd w:id="0"/>
      <w:r>
        <w:rPr>
          <w:bCs/>
          <w:sz w:val="28"/>
          <w:szCs w:val="28"/>
        </w:rPr>
        <w:t>Методика расчета арендной платы за муниципальное имущество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Методика расчета арендной платы за муниципальное имущество (далее – Методика) применяется при определени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чальной арендной платы в целях организации торгов на право заключения договоров аренд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арендной платы при заключении договоров аренды в предусмотренных законом случаях без проведения торг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арендной платы при заключении договоров аренды на новый срок (продлении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Размер арендной платы, устанавливаемый при заключении договоров аренды на новый срок (продлении), рассчитанный в соответствии с Методикой, не может быть ниже размера, установленного ранее заключенными договорами аренд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рганизации торгов на право заключения договоров аренды рассчитанный в соответствии с Методикой размер годовой арендной платы подлежит округлению до рублей.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bookmarkStart w:id="1" w:name="Par61"/>
      <w:bookmarkEnd w:id="1"/>
      <w:r>
        <w:rPr>
          <w:bCs/>
          <w:sz w:val="28"/>
          <w:szCs w:val="28"/>
        </w:rPr>
        <w:t>2. Расчет арендной платы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за использование нежилых помещений (зданий)</w:t>
      </w:r>
    </w:p>
    <w:p>
      <w:pPr>
        <w:pStyle w:val="Normal"/>
        <w:suppressAutoHyphens w:val="tru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Расчет арендной платы производится по следующей формул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 = Р x Кз x Кп x (Ам + Д x Кд) : 100% x S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размер арендной платы в год (в рублях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 - рыночная стоимость 1 кв.м передаваемого в аренду объекта без учета НДС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з - коэффициент места расположения передаваемого в аренду объек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п - коэффициент комфортабельности арендуемого помещ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м - процент амортизационных отчислений - 1%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 - арендный доход - 3,5%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- коэффициент, учитывающий вид деятельности арендатора на арендуемой площад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S - площадь помещения (кв.м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начения коэффициентов, используемых для расчета арендной платы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места расположения помещения (здания) (Кз) в соответствии с таблицей 1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38"/>
        <w:gridCol w:w="21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ные ориенти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а К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: 5з, 5в, 8, 8а, 9, 9а, квартал Центральный, квартал А, квартал Б, квартал П, квартал П1, квартал П2, квартал П3, квартал Молодежный, общественный центр "I очереди строительства", спортивно-оздоровительная зона, парковая 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: 1, 2, 3, 4, 6, 7, 7а, 11, 12, 13, 14, 15, 16, квартал 16а, квартал Мира, квартал Озерный, общественный центр "II очереди строитель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ы: 10, 10а, 10б, 10в, 10г, поселок МЖК, промышленная зона, старая часть города, квартал Северный, кварталы: 17, 18, 19, 20, 21, 22, 23, 24, 25, 26, 27,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комфортабельности (Кп) в соответствии с таблицей 2: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омещения (зд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а К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расположенные на первом и втором  </w:t>
              <w:br/>
              <w:t xml:space="preserve">этажах здания, встроенно-пристроенные     </w:t>
              <w:br/>
              <w:t xml:space="preserve">помещения, отдельно стоящие благоустроенные  </w:t>
              <w:br/>
              <w:t>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расположенные выше второго этажа  </w:t>
              <w:br/>
              <w:t xml:space="preserve">з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, расположенные в цокольных этаж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в деревянных зданиях и отдельно стоящих объектах технического назначения, ЦТП, бойлерные, отапливаемые склады и гар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одвальные помещения, технические этажи,    </w:t>
              <w:br/>
              <w:t>мансар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апливаемые склады и гар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вида деятельности арендатора (Кд) в соответствии с таблицей 3: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эффициента К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в субарен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, биржи, ночные клубы, дискотеки, а также размещение банкоматов, платежных терминалов и иного стационарно устанавливаемого оборудования (при этом передаваемая в аренду для установки такого оборудования площадь помещения должна составлять не менее 2 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кие фирмы, офисы нотариусов, страхов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ля, реализация лекарственных средств и изделий медицинского назначения, реализация и прокат видео-, кино- и аудиопродукции, компьютерные клубы, административные помещения (офисы, за исключением указанных в пункте 3 настоящей таблицы, а также офисов государственных учреждений и политических партий), рестораны, бары, а также помещения общественного назначения, цель использования которых определяется арендато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общественного питания (за исключением баров и ресторанов, а также указанных в пункте 11 настоящей таблицы), гостиниц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бразовательных, медицинских и ветеринарных услуг (за исключением указанных в пункте 11 настоящей таблиц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Транспортные агентства и транспортные услуги (всех видов транспорта), издательства, аптеки (с изготовлением лекарственных препаратов), парикмахерские и косметические салоны (площадью от 40 и более кв.м), спортивные клуб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вязи, размещение оборудования связи, редакции средств массовой информации, офисы государственных учреждений и политических партий, производственные помещения, в том числе предприятий жилищно-коммунального хозяйства, пекарни, парикмахерские и косметические салоны (площадью менее 40 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лье по пошиву одежды, обуви, мастерские по ремонту теле- и радиоаппаратуры, бытовой техники, обуви, часов, ювелирные мастерские, фотомастерские, химчистки, прачечные, услуги бань и иные бытовые услуги, предусмотренные Общероссийским классификатором услуг населению (за исключением парикмахерских и косметических услуг), магазины комиссионной торговли, мастерские и цеха по изготовлению рекламн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и, хранилища, склады, подсобные помещения, офисы общественных организац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ьзование имущества в целях исполнения муниципального контракта, заключенного по результатам конкурса или аукциона, проведенных в соответствии с федеральными законами от 05.04.2013 №44-ФЗ «О контрактной системе в сфере закупок товаров, работ, услуг для обеспечения государственных и муниципальных нужд», от 18.07.2011 №223-ФЗ       «О закупках товаров, работ, услуг отдельными видами юридических лиц», если предоставление имущества в аренду для этих целей было предусмотрено документацией о закупке в порядке, предусмотренном пунктом 10 части 1 статьи 17.1 Федерального  закона от 26.07.2006 №135-ФЗ «О защите конкуренции»; осуществление социально значимых видов предпринимательской деятельности, включая: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а) содействие профессиональной ориентации и трудоустройству, включая содействие самозанятости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б) социальное обслуживание граждан, услуги по медицинской реабилитации, физическая культура и массовый спорт;</w:t>
            </w:r>
          </w:p>
          <w:p>
            <w:pPr>
              <w:pStyle w:val="Normal"/>
              <w:suppressAutoHyphens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ятельность дошкольных образовательных организаций, а также индивидуальных предпринимателей, осуществляющих образовательную деятельность в сфере дошкольного образования,   организация групп дневного времяпрепровождения детей дошкольного возраста по уходу и присмотру за детьми;</w:t>
            </w:r>
          </w:p>
          <w:p>
            <w:pPr>
              <w:pStyle w:val="Normal"/>
              <w:suppressAutoHyphens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ведение занятий в детских и молодежных кружках, секциях, студиях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д) производство и (или) реализация медицинской техники, протезно-ортопедических изделий, а также технических средств, включая автотранспорт, материалы, которые могут быть использованы исключительно для профилактики инвалидности или реабилитации инвалидов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е) обеспечение культурно-просветительской деятельности (театр, школы-студии, музыкальные учреждения, творческие мастерские и т.д.)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ж) предоставление образовательных услуг группам граждан, имеющим ограниченный доступ к образовательным услугам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з) содействие вовлечению в социально активную деятельность социально незащищенных групп граждан (инвалиды, сироты, выпускники детских домов, пожилые люди, люди, страдающие наркоманией и алкоголизмом и т.д.);</w:t>
            </w:r>
          </w:p>
          <w:p>
            <w:pPr>
              <w:pStyle w:val="Normal"/>
              <w:suppressAutoHyphens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 выпуск периодических печатных изданий, а также книжной продукции, связанной с образованием, наукой и культур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та за места общего поль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 передаче в аренду (кроме передачи в почасовое использование) помещений, при эксплуатации которых арендатор пользуется совместно с другими пользователями прилегающими к ним либо функционально с ними связанными местами общего пользования (коридорами, санузлами и т.п.), при расчете арендной платы дополнительно учитывается площадь мест общего пользования, рассчитанная пропорционально основной площади арендуемых помещений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Расчет арендной платы за использование движимого имущества,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также объектов недвижимости, не относящихся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к нежилым помещениям (зданиям)</w:t>
      </w:r>
    </w:p>
    <w:p>
      <w:pPr>
        <w:pStyle w:val="Normal"/>
        <w:suppressAutoHyphens w:val="true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Расчет арендной платы производится по следующей формул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= Р x 10%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размер арендной платы в год (в рублях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рыночная стоимость передаваемого в аренду имущества без учета НДС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0% - арендный процен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и использовании движимого имущества, а также объектов недвижимости, не относящихся к нежилым помещениям (зданиям), в целях, указанных в пункте 11 таблицы 3 раздела 2 Методики, размер арендной платы, рассчитанный в соответствии с пунктом 1 настоящего раздела, подлежит умножению на коэффициент 0,1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Расчет арендной платы за использование имуще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яющими и подрядными организациями при управлени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(или) эксплуатации жилых многоквартирных дом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та за использование передаваемого в аренду имущества управляющим и подрядным организациям рассчитывается в соответствии с разделами 2 и 3 Методики. При этом арендная плата за использование 1 кв.м нежилого помещения (здания), рассчитанная согласно разделу 2 Методики, не может превышать плату за содержание и ремонт 1 кв.м общего имущества согласно действующим тарифам по внесению платы за содержание и ремонт жилых помещений, утвержденным муниципальным правовым акто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Размер арендной платы, рассчитанный согласно разделу 3 Методики, подлежит умножению на коэффициент 0,1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асчет арендной платы за использование имущества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организациями инвалид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использовании имущества организациями со среднесписочной численностью работающих инвалидов не менее 50%, в том числ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и, учредителями или участниками которых являются инвалид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ми организациями инвалидов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 размеру арендной платы за использование имущества, полученному в результате расчета по Методике, применяется понижающий коэффициент 0,5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Расчет арендной платы за использование транспортных средств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обеспечения пассажирских перевозок на маршрутах городской транспортной се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использование передаваемых в аренду транспортных средств для обеспечения автомобильных пассажирских перевозок на маршрутах городской транспортной сети, а также обеспечения специализированных пассажирских перевозок детей и инвалидов автомобильным транспортом рассчитывается в соответствии с </w:t>
      </w:r>
      <w:hyperlink w:anchor="Par61">
        <w:r>
          <w:rPr>
            <w:rStyle w:val="InternetLink"/>
            <w:sz w:val="28"/>
            <w:szCs w:val="28"/>
          </w:rPr>
          <w:t>разделом</w:t>
        </w:r>
      </w:hyperlink>
      <w:r>
        <w:rPr>
          <w:sz w:val="28"/>
          <w:szCs w:val="28"/>
        </w:rPr>
        <w:t xml:space="preserve"> </w:t>
      </w:r>
      <w:hyperlink w:anchor="Par197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Методики и подлежит умножению на коэффициент 0,1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Расчет арендной платы за использование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образовательными организациям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иных муниципальных образовательных организац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дачи муниципальными образовательными организациями закрепленного за ними на праве оперативного управления имущества в аренду иным муниципальным образовательным организациям города Нижневартовска в целях осуществления последними деятельности, направленной на решение вопросов местного значения городского округа, определенных законодательством Российской Федерации, плата за использование передаваемого в аренду имущества рассчитывается в соответствии с Методикой и подлежит умножению на коэффициент 0,0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8. Расчет арендной платы при применении почасовой оплаты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 аренду муниципального имуществ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почасовой оплаты за аренду муниципального имущества годовая арендная плата рассчитывается в соответствии с Методикой и делится на норму рабочего времени в году для определения арендной платы за 1 час. Нормой рабочего времени признается количество рабочих часов в соответствии с графиком работы муниципальной организации – балансодержателя муниципального имуществ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9. Арендная плата при передаче в аренду муниципального имущест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ым кандидатам на муниципальные и государственные выборные должности при организации выб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передаче в аренду муниципального имущества зарегистрированным кандидатам на муниципальные и государственные выборные должности, их доверенным лицам, представителям избирательных объединений, выдвинувших зарегистрированного кандидата, для проведения встреч с избирателями, организации избирательного штаба кандидата при организации выборов арендная плата рассчитывается за месяц путем умножения базовой ставки арендной платы на прогнозный показатель индекса потребительских цен, разработанный Министерством экономического развития Российской Федерации, и утверждается правовым актом администрации гор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азовая ставка арендной платы в целях, указанных в пункте 1 настоящего раздела Методики, устанавливается в сумме 500,00 руб. (без учета НДС) за 1 кв.м площади помещ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ередаче в аренду движимого муниципального имущества в целях, указанных в пункте 1 настоящего раздела, арендная плата определяется в размере 1% балансовой стоимости имущества за месяц (без учета НДС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3402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center"/>
      <w:outlineLvl w:val="0"/>
    </w:pPr>
    <w:rPr>
      <w:rFonts w:ascii="Courier New" w:hAnsi="Courier New" w:cs="Courier New"/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245" w:leader="none"/>
      </w:tabs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</w:tabs>
      <w:ind w:left="-20" w:firstLine="20"/>
      <w:jc w:val="both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ind w:firstLine="340"/>
      <w:jc w:val="center"/>
    </w:pPr>
    <w:rPr>
      <w:rFonts w:ascii="Courier New" w:hAnsi="Courier New" w:cs="Courier New"/>
      <w:b/>
      <w:spacing w:val="-20"/>
      <w:sz w:val="24"/>
    </w:rPr>
  </w:style>
  <w:style w:type="paragraph" w:styleId="2">
    <w:name w:val="Основной текст с отступом 2"/>
    <w:basedOn w:val="Normal"/>
    <w:qFormat/>
    <w:pPr>
      <w:ind w:firstLine="340"/>
    </w:pPr>
    <w:rPr>
      <w:rFonts w:ascii="Courier New" w:hAnsi="Courier New" w:cs="Courier New"/>
      <w:b/>
      <w:spacing w:val="-20"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left="-20" w:firstLine="72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48:00Z</dcterms:created>
  <dc:creator>Лена</dc:creator>
  <dc:description/>
  <cp:keywords/>
  <dc:language>en-US</dc:language>
  <cp:lastModifiedBy>Карюгина МВ</cp:lastModifiedBy>
  <cp:lastPrinted>2015-11-26T15:24:00Z</cp:lastPrinted>
  <dcterms:modified xsi:type="dcterms:W3CDTF">2015-11-30T04:11:00Z</dcterms:modified>
  <cp:revision>5</cp:revision>
  <dc:subject/>
  <dc:title>Российская Федерация</dc:title>
</cp:coreProperties>
</file>